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оложению</w:t>
      </w:r>
      <w:r>
        <w:rPr>
          <w:bCs/>
          <w:sz w:val="28"/>
          <w:szCs w:val="28"/>
        </w:rPr>
        <w:t xml:space="preserve"> о признании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мещения жилым помещением,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жилого помещения непригодным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для проживания и много квартирного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дома аварийным и подлежащим сносу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жилого помещения пригодным (непригодным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стоянного прожива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Courier New"/>
        </w:rPr>
        <w:t xml:space="preserve"> </w:t>
      </w:r>
      <w:r>
        <w:rPr/>
        <w:t>____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ая комиссия, назначенная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ем назначена, наименование органа исполнительной власти субъекта Российско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едерации, дата, номер решения о созыве межведомственной комисс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составе председателя</w:t>
      </w:r>
      <w:r>
        <w:rPr/>
        <w:t xml:space="preserve"> 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.И.О., занимаемая должность и место работ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 членов межведомственной комиссии 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Ф.И.О., занимаемая должность и место работ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частии приглашенных экспертов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Ф.И.О., занимаемая должность и место рабо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глашенного собственника помещения или уполномоченного им лиц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, занимаемая должность и место работы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ных документов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водится перечень документо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 основании акта межведомственной комиссии, составленного по результатам обследования, 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приводится заключение, взятое из акта обследования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случае проведения обследования), или указывается, что на основании решени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ой комиссии обследование не проводилось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иняла заключение о 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водится обоснование принятого межведомственной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сией заключения об оценке соответствия помещения требованиям, предъявляемым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жилому помещению, и о его пригодности (непригодности) для постоянн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заключению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чень рассмотренных документов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кт обследования помещения (в случае проведения обследования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чень других материалов, запрошенных межведомственной комиссией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обое мнение членов межведомственной комисс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жведомственной комисс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                           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</w:rPr>
        <w:t>(подпись)                          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межведомственной комисс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                           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подпись)                                                                              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                           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</w:rPr>
        <w:t>(подпись)                                    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45:00Z</dcterms:created>
  <dc:creator>Айрапетян</dc:creator>
  <dc:description/>
  <cp:keywords/>
  <dc:language>en-US</dc:language>
  <cp:lastModifiedBy>ovsannikova.a</cp:lastModifiedBy>
  <cp:lastPrinted>2014-01-30T09:38:00Z</cp:lastPrinted>
  <dcterms:modified xsi:type="dcterms:W3CDTF">2014-01-30T09:21:00Z</dcterms:modified>
  <cp:revision>7</cp:revision>
  <dc:subject/>
  <dc:title/>
</cp:coreProperties>
</file>